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ноя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доходов бюджета поселения за счет субсидий из краевого бюджета в сумме 1 000,0 тыс. руб. и увеличением расходной части бюджета в сумме 1 000,0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от 14 августа 2014 года № 354, от 01 октября 2014 года № 9, от 21 октября 2014 года № 11, от 20 ноября 2014 года № 18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807,0 тыс. руб.» заменить цифрой «36 807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9 575,3 тыс. руб.» заменить цифрой «40 575,3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993,2» заменить цифрой «9 993,2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4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4-11-28T14:20:00Z</cp:lastPrinted>
  <dcterms:modified xsi:type="dcterms:W3CDTF">2015-02-05T11:06:00Z</dcterms:modified>
  <cp:revision>147</cp:revision>
  <dc:subject/>
  <dc:title>Совет Курчанского сельского поселения</dc:title>
</cp:coreProperties>
</file>